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gjlcjbgw###############################################g#j#l#c#j#b#g#w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