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深圳市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受托机关名称、地址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5750" w:type="pct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518"/>
        <w:gridCol w:w="3421"/>
        <w:gridCol w:w="2304"/>
        <w:gridCol w:w="1278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</w:rPr>
              <w:t>序号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</w:rPr>
              <w:t>受托机关名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</w:rPr>
              <w:t>地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</w:rPr>
              <w:t>联系方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</w:rPr>
              <w:t>邮编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深圳市规划和自然资源局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" w:eastAsia="zh-CN"/>
              </w:rPr>
              <w:t>（海洋渔业局、林业局）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深圳市福田区红荔西路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009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规划大厦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55-83949224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88243115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18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" w:eastAsia="zh-CN"/>
              </w:rPr>
              <w:t>034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orient="landscape" w:w="11906" w:h="16838"/>
      <w:pgMar w:left="1531" w:right="1361" w:gutter="0" w:header="0" w:top="2098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exact" w:line="560"/>
      <w:ind w:firstLine="880"/>
      <w:outlineLvl w:val="0"/>
    </w:pPr>
    <w:rPr>
      <w:rFonts w:ascii="Calibri;DejaVu Sans" w:hAnsi="Calibri;DejaVu Sans" w:eastAsia="黑体" w:cs="Times New Roman;Nimbus Roman No9 L"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80"/>
      <w:outlineLvl w:val="1"/>
    </w:pPr>
    <w:rPr>
      <w:rFonts w:ascii="Arial;Nimbus Roman No9 L" w:hAnsi="Arial;Nimbus Roman No9 L" w:eastAsia="楷体" w:cs="Arial;Nimbus Roman No9 L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jc w:val="center"/>
      <w:outlineLvl w:val="2"/>
    </w:pPr>
    <w:rPr>
      <w:rFonts w:ascii="Calibri;DejaVu Sans" w:hAnsi="Calibri;DejaVu Sans" w:eastAsia="方正小标宋_GBK" w:cs="Calibri;DejaVu Sans"/>
      <w:sz w:val="44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01:43:00Z</dcterms:created>
  <dc:creator>醉心</dc:creator>
  <dc:description/>
  <dc:language>en-US</dc:language>
  <cp:lastModifiedBy>蒋文清</cp:lastModifiedBy>
  <dcterms:modified xsi:type="dcterms:W3CDTF">2023-10-27T11:45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E87A41BF2A646625382F653B93C19E</vt:lpwstr>
  </property>
  <property fmtid="{D5CDD505-2E9C-101B-9397-08002B2CF9AE}" pid="3" name="KSOProductBuildVer">
    <vt:lpwstr>2052-11.8.2.11929</vt:lpwstr>
  </property>
</Properties>
</file>