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663123966"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534236174"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241751404"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